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" w:after="10"/>
        <w:jc w:val="center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ПРИМЕРНОЕ ПЛАНИРОВАНИЕ ВОСПИТАТЕЛЬНО-ОБРАЗОВАТЕЛЬНОЙ РАБОТЫ (на неделю – 25.10 – 29.10.2021 г)</w:t>
      </w:r>
    </w:p>
    <w:p>
      <w:pPr>
        <w:pStyle w:val="Normal"/>
        <w:autoSpaceDE w:val="false"/>
        <w:spacing w:before="10" w:after="10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Группа подготовительная</w:t>
      </w:r>
    </w:p>
    <w:p>
      <w:pPr>
        <w:pStyle w:val="Normal"/>
        <w:autoSpaceDE w:val="false"/>
        <w:spacing w:before="10" w:after="10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Тема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: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«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Дружба</w:t>
      </w:r>
      <w:r>
        <w:rPr>
          <w:b/>
          <w:bCs/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Цель: </w:t>
      </w:r>
      <w:r>
        <w:rPr>
          <w:color w:val="111111"/>
          <w:sz w:val="20"/>
          <w:szCs w:val="20"/>
        </w:rPr>
        <w:t>Воспитание у детей положительных качеств характера, способствовать сплочению коллектива, мотивировать детей на совершение добрых поступков, добрых дел во благо других людей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Итоговое мероприятии</w:t>
      </w:r>
      <w:r>
        <w:rPr>
          <w:sz w:val="20"/>
          <w:szCs w:val="20"/>
        </w:rPr>
        <w:t>:"Дружба начинается с улыбки!"</w:t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Ответственный за проведение итогового мероприятия: </w:t>
      </w:r>
      <w:r>
        <w:rPr/>
        <w:t>воспитатели.</w:t>
      </w:r>
    </w:p>
    <w:tbl>
      <w:tblPr>
        <w:tblW w:w="1502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844"/>
        <w:gridCol w:w="2585"/>
        <w:gridCol w:w="73"/>
        <w:gridCol w:w="2195"/>
        <w:gridCol w:w="2410"/>
        <w:gridCol w:w="141"/>
        <w:gridCol w:w="3402"/>
        <w:gridCol w:w="1985"/>
      </w:tblGrid>
      <w:tr>
        <w:trPr>
          <w:trHeight w:val="23" w:hRule="atLeast"/>
        </w:trPr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ни недели</w:t>
            </w:r>
          </w:p>
        </w:tc>
        <w:tc>
          <w:tcPr>
            <w:tcW w:w="18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жим</w:t>
            </w:r>
          </w:p>
        </w:tc>
        <w:tc>
          <w:tcPr>
            <w:tcW w:w="72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групповая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онедельник -  25.10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2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 «Мы умеем танцева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Дружбой дорожить умейте!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слушать и понимать художественное произведение, представление о дружбе.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У игрушек банный день»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Цель: вызвать желание у детей помочь воспитателю помыть игрушки и навести порядок в группе. (Миша, Диана З., Матвей З.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детьми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авайте никогда не ссориться!»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 дружеские отношения в группу.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ый театр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ружная семья». </w:t>
            </w:r>
          </w:p>
        </w:tc>
        <w:tc>
          <w:tcPr>
            <w:tcW w:w="3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/и «Угадай эмоцию», «Найди лишнее»; «Назови ласково»; «Четвёртый лишний» Цель: стимулировать развитие речевого общения; вызывать сочувствие, стремление помочь ближнему. 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ть родителям посещение площади Революци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806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речи, чтение художественной литер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е плюй в колодец, пригодится воды напиться», обр. К. Ушинского. 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80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Художественно эстетическое развитие. 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б Челябинска. Изготовление из солёного теста. Раскрашивание герба Челябинска.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806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Физическое развитие. По плану физ. работника.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«Наблюдение за людьми, идущими за ручкой»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ь:  расширять представления о любви друг к другу.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в прыжках на двух ногах «Перепрыгни речку», развивать умение отталкиваться руками и прыгать вперед, назад, в разных направлениях, с Айк А., Артем Г., Ильнур Н. Развивать умение соблюдать равновесие при ходьбе по буму.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вный круг Разговор с детьми  о бережном отношении к животным. Почему человек должен помогать животным и как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детьми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Давайте никогда не ссориться!» Воспитывать дружеские отношения в группу.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мы делали, не скажем, а покажем», «Ловишки», «Замри» - развивать у детей умение быстро реагировать на сигнал ведущего, развивать ловкость, быстроту бега, умение ориентироваться на участке и соблюдать все правила игры.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е художественной литературы.  К. В. Лукашевича «Птичка-мать». Цель: Развивать интерес к рассказам, желание слушать и сопереживать героям, умение отвечать на вопросы педагога по сюжету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приучать аккуратно, складывать вещи в шкафчик, развивать умение следить за своим внешним видом, устранять их с помощью взрослого и сверстников, с Диана З., Варя В., Федя Ш.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Дружбой дорожить умейте!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слушать и понимать художественное произведение, представление о дружбе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 «Дружба чудесное слово» познакомить с правилами дружбы; показать важность истинных друзей в жизни человека; учить доброжелательности, стремлению понимать друг друга, учить разделять радости и печали друзей. 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08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ая игра «Закончи предложение» закреплять умение изменять глаголы прошедшего времени по родам.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2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594"/>
        <w:gridCol w:w="2942"/>
        <w:gridCol w:w="35"/>
        <w:gridCol w:w="1984"/>
        <w:gridCol w:w="142"/>
        <w:gridCol w:w="1984"/>
        <w:gridCol w:w="142"/>
        <w:gridCol w:w="3827"/>
        <w:gridCol w:w="1985"/>
      </w:tblGrid>
      <w:tr>
        <w:trPr>
          <w:trHeight w:val="23" w:hRule="atLeast"/>
        </w:trPr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жим</w:t>
            </w:r>
          </w:p>
        </w:tc>
        <w:tc>
          <w:tcPr>
            <w:tcW w:w="70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заимодействие с родителя-ми/ социальными партнера-ми (театрами, спортивными, художественными школами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групповая</w:t>
            </w:r>
          </w:p>
        </w:tc>
        <w:tc>
          <w:tcPr>
            <w:tcW w:w="20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825" w:hRule="atLeast"/>
        </w:trPr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торник – 26.10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тренняя гимнастика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«Мы умеем танцева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ение и заучивание потеш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жки, ножки, где вы были?» Цель:  знакомить детей с малыми формами фолькора, заучить её наизусть</w:t>
            </w:r>
          </w:p>
        </w:tc>
        <w:tc>
          <w:tcPr>
            <w:tcW w:w="20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адывание флага счетными палочками, на развитие мелкой моторики рук, логического мышления и воображения с Артеморм Г., Матвеем З.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рассказа В. Осеева «Волшебные слов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Цель: Развивать у детей умение оценивать поступки персонажей произведений.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эмоционального состоя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сюжетно – ролевым играм «Поликлиника», «Музей», «Дружная семья»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Цель: расширять представления и обогащать опыт детей по теме игр, формировать умение переносить освоенные действия в игровую практику.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родителям поговорить о правилах безопасного поведения дома, в детском саду, на улице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ое консультирование по запроса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056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иОМ: «</w:t>
            </w:r>
            <w:r>
              <w:rPr>
                <w:b/>
                <w:sz w:val="20"/>
                <w:szCs w:val="20"/>
              </w:rPr>
              <w:t xml:space="preserve">Родная стран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одготовкак к обучению грамоте: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Моя Родина.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Физкультура.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 плану физ.инструктора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аблюдение за трудом дворн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 продолжать знакомство с трудом дворника; формировать желание приходить на помощь окружающим; воспитывать чувство уважения к труду взрослых; способствовать развитию связной речи.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Индивидуальная работа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вать, совершенствовать двигательные умения и навыки с Федя Ш., Артем Х., Мила В.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ь детей к уборке сухих листьев на участке группы, сухих веток. Развивать у детей, желание трудиться, закреплять навыки работы в коллективе дружно, помогая друг другу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Цветные автомобили», «Волк и зайцы», «Кто дальше бросит мешочек».</w:t>
            </w:r>
            <w:r>
              <w:rPr>
                <w:sz w:val="20"/>
                <w:szCs w:val="20"/>
              </w:rPr>
              <w:t xml:space="preserve"> Развивать у детей быстроту бега, подвижность, ловкость, умение быстро реагировать на сигнал ведущего. Умение соблюдать правила игры, ориентироваться в пространстве, играть коллективно сообща.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рассказа В. Осеева «Волшебные слова».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 Развивать у детей умение оценивать поступки персонажей произведений. Определение эмоционального состояния</w:t>
            </w:r>
          </w:p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следить за своим внешним видом, умение замечать недостатки в одежде, исправлять их самостоятельно или с помощью взрослого. С Варя В., Диана З., Ильнур Н.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итуативная беседа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ступила осень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замечать изменения в погоде)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8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\и «Волшебный художник».</w:t>
            </w:r>
          </w:p>
          <w:p>
            <w:pPr>
              <w:pStyle w:val="Normal"/>
              <w:spacing w:before="0" w:after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у детей умение угадывать предмет «нарисованный» в воздухе, развивать зрительное восприятие, воображени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10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гры детей с выносным материалом. Труд на участке.    П/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ни самолет</w:t>
            </w:r>
            <w:r>
              <w:rPr>
                <w:sz w:val="20"/>
                <w:szCs w:val="20"/>
              </w:rPr>
              <w:t xml:space="preserve">». 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6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877"/>
        <w:gridCol w:w="2692"/>
        <w:gridCol w:w="2411"/>
        <w:gridCol w:w="1843"/>
        <w:gridCol w:w="3686"/>
        <w:gridCol w:w="2268"/>
      </w:tblGrid>
      <w:tr>
        <w:trPr>
          <w:trHeight w:val="23" w:hRule="atLeast"/>
        </w:trPr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жим</w:t>
            </w:r>
          </w:p>
        </w:tc>
        <w:tc>
          <w:tcPr>
            <w:tcW w:w="6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заимодействие с родителя-ми/ социальными партнера-ми (театрами, спортивными, художественными школами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группова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974" w:hRule="atLeast"/>
        </w:trPr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реда – 27.10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 </w:t>
            </w:r>
            <w:r>
              <w:rPr>
                <w:b/>
                <w:sz w:val="20"/>
                <w:szCs w:val="20"/>
              </w:rPr>
              <w:t>«Мы умеем танцевать»</w:t>
            </w:r>
            <w:r>
              <w:rPr>
                <w:sz w:val="20"/>
                <w:szCs w:val="20"/>
              </w:rPr>
              <w:t xml:space="preserve"> Привлечь детей к беседе на тему: «Возникновение флага, герба, гимна». Знакомить детей с историей празднования дня единства, с государствен- ной символикой. Развивать память, внимание, желание узнавать, что то новое и интересное. Прослушивание с детьми гимна Российской Федерации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Закрепить умение правильно рисовать флаг Российской Федерации, соблюдая последовательность рисования и использования 3 цветов, закреплять умение правильно держать карандаш, закрашивать рисунок, не выходя за контур, с Ваней К.,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Комплекс пальчиковой гимнастики, на развитие мелкой моторики рук. «Дружок», «Раз, два, три, четыре, пять…», « Пять воробьев на заборе сидели», « В гости к пальчику большому»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/игра «Чего не стало» - развивать внимание, зрительную память. Д/игра «Закончи предложение», на развитие логического мышления, памяти, воображения. Привлечь детей к играм в дидактические игры: «Найди лишнее», «Узоры», «Чей Хвостик», «Домино овощи-фрукты», «Чего не хватает»- на развитие мелкой моторики рук у детей, памяти внимания, усидчивости, логического мышления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сультация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призный ребенок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мендовать родителям, вместе с детьми, просмотреть видеофильмы о дружбе, о Росси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ЭМП</w:t>
            </w:r>
          </w:p>
          <w:p>
            <w:pPr>
              <w:pStyle w:val="Normal"/>
              <w:autoSpaceDE w:val="false"/>
              <w:spacing w:before="10" w:after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ятие 7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63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ЭР </w:t>
            </w:r>
            <w:r>
              <w:rPr>
                <w:b/>
                <w:sz w:val="20"/>
                <w:szCs w:val="20"/>
              </w:rPr>
              <w:t xml:space="preserve">Лепка  </w:t>
            </w:r>
            <w:r>
              <w:rPr>
                <w:sz w:val="20"/>
                <w:szCs w:val="20"/>
              </w:rPr>
              <w:t xml:space="preserve">«Друзья всегда рядом». 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63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зыка. По плану муз.руководителя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«Наблюдение за детьми на соседнем участке» </w:t>
            </w:r>
            <w:r>
              <w:rPr>
                <w:sz w:val="20"/>
                <w:szCs w:val="20"/>
              </w:rPr>
              <w:t>Цель: систематизировать представление о детях играющих вместе на соседнем участке; угадать кто из них друзь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autoSpaceDE w:val="false"/>
              <w:spacing w:lineRule="atLeast" w:line="20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. работа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гровые упражнения со скакалкой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ять умение прыгать через скакалку, вращая ее вперед, назад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ашей П., Артем Г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ривлечь детей к наведению порядка на участке группы, уборке игрушек в корзину уборку игрушек в кладовую.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Найди свой домик», «Ловишки», «Бездомный заяц»</w:t>
            </w:r>
            <w:r>
              <w:rPr>
                <w:sz w:val="20"/>
                <w:szCs w:val="20"/>
              </w:rPr>
              <w:t xml:space="preserve"> - развивать ловкость, быстрот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е ориентироваться в пространстве. Упражнять в беге, не наталкиваясь друг на друга. Воспитывать ловкость и выносливость.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12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сюжетных картинок на </w:t>
            </w:r>
            <w:r>
              <w:rPr>
                <w:b/>
                <w:sz w:val="20"/>
                <w:szCs w:val="20"/>
              </w:rPr>
              <w:t xml:space="preserve">тему «Хорошо — плохо» </w:t>
            </w:r>
            <w:r>
              <w:rPr>
                <w:sz w:val="20"/>
                <w:szCs w:val="20"/>
              </w:rPr>
              <w:t>Цель: развить внимание, усидчивость;   научить ясно выражать свою мысль, оценивать поступок, проектировать свое взаимодействовать друг с другом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правильно держать карандаш и выполнять штриховку рисунка. Развивать мелкую моторику рук, умение правильно владеть карандашом, умение штриховать рисунки, не выходя за границы рисунка, с София П., Артем Г., Федя Ш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вный круг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Беседа «Дружбой дорожить умейте! »Формировать умение слушать и понимать художественное произведение, представление о дружбе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ьчиковая гимнастика «Я твой друг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развивать моторику руки (средний и указательный пальчики «шагают» по столу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гра-ситуация «Вручи подарок»,</w:t>
            </w:r>
            <w:r>
              <w:rPr>
                <w:sz w:val="20"/>
                <w:szCs w:val="20"/>
              </w:rPr>
              <w:t xml:space="preserve"> Вызывать желание дарить подарки друзьям. Развивать монологическую речь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0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ьная игровая деятельность детей на участке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вижные игр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Хитрая лиса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мени предмет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ья команда быстрее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882"/>
        <w:gridCol w:w="2570"/>
        <w:gridCol w:w="2645"/>
        <w:gridCol w:w="2552"/>
        <w:gridCol w:w="2693"/>
        <w:gridCol w:w="1843"/>
      </w:tblGrid>
      <w:tr>
        <w:trPr/>
        <w:tc>
          <w:tcPr>
            <w:tcW w:w="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113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жим</w:t>
            </w:r>
          </w:p>
        </w:tc>
        <w:tc>
          <w:tcPr>
            <w:tcW w:w="7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заимодействие с родителями/ социальными партнера-ми (театрами, спортивными, художественными школами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697" w:hRule="atLeas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групповая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663" w:hRule="atLeast"/>
        </w:trPr>
        <w:tc>
          <w:tcPr>
            <w:tcW w:w="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Четверг – 28.1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Утро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тренняя гимнастика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«Мы умеем танцева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детьми «Давайте никогда не ссориться!» Воспитывать дружеские отношения в групп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скрыть значимость взаимопонимания, взаимопомощ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звание геометрических фигур, знание цветов, порядковый ряд чисел, умение считать до 5 и в обратном направлении, умение соотносить количество предметов с числом, с Маруся Р., Миша П., Рома С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ая беседа о том, что нужно следить за своим внешним видом, чистотой одежды, мыть руки перед едой и после туалет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смотр м/ф </w:t>
            </w:r>
            <w:r>
              <w:rPr>
                <w:b/>
                <w:sz w:val="20"/>
                <w:szCs w:val="20"/>
              </w:rPr>
              <w:t>«Как стать друг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Отгадывание загадок </w:t>
            </w:r>
            <w:r>
              <w:rPr>
                <w:b/>
                <w:sz w:val="20"/>
                <w:szCs w:val="20"/>
              </w:rPr>
              <w:t>«Угадай чей друг? 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воспринимать загадки, развивать память и мышлени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е с ребёнком составьте рассказ на тему «Дружба в семье» (чтобы ребёнок мог его рассказать в детском саду)</w:t>
            </w:r>
          </w:p>
        </w:tc>
      </w:tr>
      <w:tr>
        <w:trPr>
          <w:trHeight w:val="450" w:hRule="atLeas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ФЭМП </w:t>
            </w:r>
          </w:p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анятие 8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иОМ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Мой друг»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узыка: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 По плану муз. работника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370" w:hRule="atLeas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За воробьям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ять знания о внешнем виде и повадках воробья. Развивать умения находить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метать предметы в цель и попадать в обруч, на расстоянии не менее 3 метром, с Данель Е., Артем Г., София П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ь детей к утеплению молодых деревьев, на участке группы. Воспитание экологической культуры у детей. Продолжать, учить заботиться о растениях, бережно за ними ухаживать и заботиться перед холодным временем год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след. деятельность</w:t>
            </w:r>
          </w:p>
          <w:p>
            <w:pPr>
              <w:pStyle w:val="Normal"/>
              <w:widowControl w:val="false"/>
              <w:autoSpaceDE w:val="false"/>
              <w:spacing w:lineRule="atLeast" w:line="1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брать листья осины и березы для гербария.</w:t>
            </w:r>
          </w:p>
          <w:p>
            <w:pPr>
              <w:pStyle w:val="Normal"/>
              <w:widowControl w:val="false"/>
              <w:autoSpaceDE w:val="false"/>
              <w:spacing w:lineRule="atLeast" w:line="18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отличать листья (по форме, размеру, длине черен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Раз, два, три – беги!», «Попади в обруч», «Ручеек» - развивать быстроту бега, ловкость слаженность коллективных действий, смекалку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Вечер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слайдов «Наша родина Россия» - содействовать формированию у дошкольников уважение к своей Родине, ее истории, языку, народу.</w:t>
            </w:r>
          </w:p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: Дидактическая игра «Найди каждому место»- закрепить знание о геометрических   фигурах, основных цветах, развивать внимательность, усидчивость, с Арина Ю., Вилена Ю., Варя В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 игра  «Поликлиника», расширение структуры и сюжетных линий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Рассматривание альбома «Дружба народов». Цель: воспитание бережного отношения к людям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гимнастика «Я твой друг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развивать моторику руки (средний и указательный пальчики «шагают» по столу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0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Из чего, что сделано?» - развивать у детей воображение, умение логически мыслить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4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879"/>
        <w:gridCol w:w="2690"/>
        <w:gridCol w:w="2413"/>
        <w:gridCol w:w="284"/>
        <w:gridCol w:w="1984"/>
        <w:gridCol w:w="426"/>
        <w:gridCol w:w="2835"/>
        <w:gridCol w:w="2268"/>
        <w:gridCol w:w="273"/>
      </w:tblGrid>
      <w:tr>
        <w:trPr>
          <w:trHeight w:val="23" w:hRule="atLeast"/>
        </w:trPr>
        <w:tc>
          <w:tcPr>
            <w:tcW w:w="3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жим</w:t>
            </w:r>
          </w:p>
        </w:tc>
        <w:tc>
          <w:tcPr>
            <w:tcW w:w="77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заимодействие с родителя-ми/ социальными партнера-ми (театрами, спортивными, художественными школами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щеобразовательными  учреждениями).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групповая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ятница – 29.10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Утро 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 «Мы умеем танцевать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ь детей к беседе на тему: «Какие люди живут в нашей стране» - формировать представления детей о России, как многонациональной стране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сматривание карты России, просмотр альбома «Национальные костюмы».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дактическая игра </w:t>
            </w:r>
            <w:r>
              <w:rPr>
                <w:b/>
                <w:sz w:val="20"/>
                <w:szCs w:val="20"/>
              </w:rPr>
              <w:t>«Скажи правильно»,</w:t>
            </w:r>
            <w:r>
              <w:rPr>
                <w:sz w:val="20"/>
                <w:szCs w:val="20"/>
              </w:rPr>
              <w:t xml:space="preserve"> упражнять в подборе антонимов и синонимов к прилагательным и глаголам, умение согласовывать слова в предложениях с Ильнуром Н., Артем Г., Миша П.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ение художественной литературы.  К. В. Лукашевича </w:t>
            </w:r>
            <w:r>
              <w:rPr>
                <w:b/>
                <w:sz w:val="20"/>
                <w:szCs w:val="20"/>
              </w:rPr>
              <w:t>«Птичка-мать».</w:t>
            </w:r>
            <w:r>
              <w:rPr>
                <w:sz w:val="20"/>
                <w:szCs w:val="20"/>
              </w:rPr>
              <w:t> Цель: Развивать интерес к рассказам, желание слушать и сопереживать героям, умение отвечать на вопросы педагога по сюжету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нести в группу атрибуты для организация опытов с водой, почво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ить иллюстрациями, отражающими признаки и свойства, значение воды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ить совместно с ребёнком составить рассказ на те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ружба в семье» (чтобы ребёнок мог его рассказать в детском саду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63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</w:rPr>
              <w:t xml:space="preserve">ХЭР Рисование </w:t>
            </w:r>
          </w:p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Тема: </w:t>
            </w:r>
            <w:r>
              <w:rPr>
                <w:sz w:val="20"/>
                <w:szCs w:val="20"/>
              </w:rPr>
              <w:t>«Дружба людей разных национальностей». Учить выражать впечатления от праздника, передавая праздничный колорит. Развивать умение передавать положение предметов в пространстве на листе бумаги.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изкультура на воздухе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3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аблюдение за инеем на трав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едложить детям рассмотреть, чем покрыта трава, из чего состоит иней, подумать, как он образуется; уточнить и обобщить высказывания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в прыжках через длинную скакалку, способствовать развитию выносли- вости, силу мышц ног, с София П., Варя В.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ситуация «Вручи подарок», Вызывать желание дарить подарки друзьям. Развивать монологическую речь.</w:t>
            </w:r>
          </w:p>
        </w:tc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ь детям младшей группы в уборке территор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трудолюбие, желание помогать малышам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«Лиса и зайцы», «Ловишки», «Замри» - развивать умение соблюдать правила игры, умение ориентироваться в пространстве. Развивать выносливость, быстроту бега, ловкость. 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Вечер 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гра «Детки в клетке»</w:t>
            </w:r>
            <w:r>
              <w:rPr>
                <w:sz w:val="20"/>
                <w:szCs w:val="20"/>
              </w:rPr>
              <w:t> по стихам С. Маршака. Познакомить детей с жизнью животных в условиях зоопарка. Воспитывать интерес, любовь к природе. «Детки в клетке» по стихам С. Маршака. Рассматривание иллюстраций с изображение национальных костюмов.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правильно работать с ножницами, держать их правильно. Учить вырезывать из квадрата – круг, из прямоугольника – овал. Развивать мелкую моторику рук, с Артур А., Айк А., Саша М.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зговор с детьми на тему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к изменилась одежда людей?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Беседа на тему «Минин и Пожарский», расширять представления о родной стране, государств. праздниках.</w:t>
            </w:r>
          </w:p>
        </w:tc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ая игра «Путешествие по родному городу», развивать умение брать на себя роль, вести ролевые диалоги Экспериментирование «Первые заморозки» - ознакомить детей с принципом проведения эксперимента,. показать детям, как можно выявить температуру воздуха от состояния погоды на улице.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06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ращать внимание на труд взрослых в огороде. Самостоятельные игры детей. П/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ни, меня</w:t>
            </w:r>
            <w:r>
              <w:rPr>
                <w:sz w:val="20"/>
                <w:szCs w:val="20"/>
              </w:rPr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лнышко и дождик</w:t>
            </w:r>
            <w:r>
              <w:rPr>
                <w:sz w:val="20"/>
                <w:szCs w:val="20"/>
                <w:lang w:val="en-US"/>
              </w:rPr>
              <w:t>».</w:t>
            </w:r>
          </w:p>
        </w:tc>
        <w:tc>
          <w:tcPr>
            <w:tcW w:w="2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10" w:after="1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orient="landscape" w:w="15840" w:h="12240"/>
      <w:pgMar w:left="567" w:right="814" w:gutter="0" w:header="0" w:top="284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3:08:00Z</dcterms:created>
  <dc:creator>Курт Кабейн</dc:creator>
  <dc:description/>
  <cp:keywords/>
  <dc:language>en-US</dc:language>
  <cp:lastModifiedBy>Ева</cp:lastModifiedBy>
  <cp:lastPrinted>2020-09-22T17:53:00Z</cp:lastPrinted>
  <dcterms:modified xsi:type="dcterms:W3CDTF">2021-10-24T10:37:00Z</dcterms:modified>
  <cp:revision>39</cp:revision>
  <dc:subject/>
  <dc:title/>
</cp:coreProperties>
</file>